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58"/>
        <w:gridCol w:w="551"/>
        <w:gridCol w:w="15"/>
        <w:gridCol w:w="1290"/>
        <w:gridCol w:w="1817"/>
        <w:gridCol w:w="568"/>
        <w:gridCol w:w="417"/>
        <w:gridCol w:w="1264"/>
        <w:gridCol w:w="255"/>
        <w:gridCol w:w="204"/>
        <w:gridCol w:w="379"/>
        <w:gridCol w:w="1181"/>
        <w:gridCol w:w="1690"/>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85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2/2022</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 xml:space="preserve">CLOSING DATE: </w:t>
            </w:r>
          </w:p>
        </w:tc>
        <w:tc>
          <w:tcPr>
            <w:tcW w:w="193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22 May 2023</w:t>
            </w:r>
          </w:p>
        </w:tc>
        <w:tc>
          <w:tcPr>
            <w:tcW w:w="176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690"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5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31"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PPOINTMENT OF CONSULTING ENGINEERING FIRM IN THE FIELD OF TECHNICAL SECURITY</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LE HAE LA SAR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299 BRONKHORST STREET</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 xml:space="preserve">NIEUW MUCKLENEUK,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color w:val="000000"/>
                <w:sz w:val="20"/>
                <w:lang w:val="en-GB"/>
              </w:rPr>
            </w:pPr>
            <w:r>
              <w:rPr>
                <w:rFonts w:cs="Arial Narrow" w:ascii="Arial Narrow" w:hAnsi="Arial Narrow"/>
                <w:b/>
                <w:color w:val="000000"/>
                <w:sz w:val="20"/>
                <w:lang w:val="en-GB"/>
              </w:rPr>
              <w:t>PRETORIA, 0181</w:t>
            </w:r>
          </w:p>
        </w:tc>
      </w:tr>
      <w:tr>
        <w:trPr>
          <w:trHeight w:val="413" w:hRule="atLeast"/>
        </w:trPr>
        <w:tc>
          <w:tcPr>
            <w:tcW w:w="5031"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958"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NDRE TALJAARD</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12 422 4078</w:t>
            </w:r>
          </w:p>
        </w:tc>
      </w:tr>
      <w:tr>
        <w:trPr>
          <w:trHeight w:val="302"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1924"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c>
          <w:tcPr>
            <w:tcW w:w="308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87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2385"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2140"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190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VAT REGISTRATION NUMBER</w:t>
            </w:r>
          </w:p>
        </w:tc>
        <w:tc>
          <w:tcPr>
            <w:tcW w:w="9080"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1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264"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709"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1909"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22"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3379268222"/>
            <w:bookmarkStart w:id="1" w:name="__Fieldmark__0_3379268222"/>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3379268222"/>
            <w:bookmarkStart w:id="3" w:name="__Fieldmark__1_3379268222"/>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3250"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3379268222"/>
            <w:bookmarkStart w:id="5" w:name="__Fieldmark__2_3379268222"/>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3379268222"/>
            <w:bookmarkStart w:id="7" w:name="__Fieldmark__3_3379268222"/>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1909"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3379268222"/>
            <w:bookmarkStart w:id="9" w:name="__Fieldmark__4_3379268222"/>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3379268222"/>
            <w:bookmarkStart w:id="11" w:name="__Fieldmark__5_3379268222"/>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708"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325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3379268222"/>
            <w:bookmarkStart w:id="13" w:name="__Fieldmark__6_3379268222"/>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3379268222"/>
            <w:bookmarkStart w:id="15" w:name="__Fieldmark__7_3379268222"/>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23"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3379268222"/>
            <w:bookmarkStart w:id="17" w:name="__Fieldmark__8_3379268222"/>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3379268222"/>
            <w:bookmarkStart w:id="19" w:name="__Fieldmark__9_3379268222"/>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3379268222"/>
            <w:bookmarkStart w:id="21" w:name="__Fieldmark__10_3379268222"/>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3379268222"/>
            <w:bookmarkStart w:id="23" w:name="__Fieldmark__11_3379268222"/>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3379268222"/>
            <w:bookmarkStart w:id="25" w:name="__Fieldmark__12_3379268222"/>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3379268222"/>
            <w:bookmarkStart w:id="27" w:name="__Fieldmark__13_3379268222"/>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3379268222"/>
            <w:bookmarkStart w:id="29" w:name="__Fieldmark__14_3379268222"/>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3379268222"/>
            <w:bookmarkStart w:id="31" w:name="__Fieldmark__15_3379268222"/>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3379268222"/>
            <w:bookmarkStart w:id="33" w:name="__Fieldmark__16_3379268222"/>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3379268222"/>
            <w:bookmarkStart w:id="35" w:name="__Fieldmark__17_3379268222"/>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rFonts w:ascii="Arial Narrow" w:hAnsi="Arial Narrow" w:cs="Arial Narrow"/>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9T10:25:00Z</dcterms:created>
  <dc:creator>DSE</dc:creator>
  <dc:description/>
  <cp:keywords/>
  <dc:language>en-US</dc:language>
  <cp:lastModifiedBy>Bethuel Sivhada</cp:lastModifiedBy>
  <cp:lastPrinted>2020-03-24T13:08:00Z</cp:lastPrinted>
  <dcterms:modified xsi:type="dcterms:W3CDTF">2023-04-19T10:25:00Z</dcterms:modified>
  <cp:revision>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